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193951192"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05891563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54241995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